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56" w:hanging="567"/>
        <w:jc w:val="right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tabs>
          <w:tab w:val="clear" w:pos="708"/>
          <w:tab w:val="left" w:pos="9354" w:leader="none"/>
        </w:tabs>
        <w:ind w:left="567" w:right="556" w:hanging="567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едседатель МКУ Комитет по образованию</w:t>
      </w:r>
    </w:p>
    <w:p>
      <w:pPr>
        <w:pStyle w:val="Normal"/>
        <w:tabs>
          <w:tab w:val="clear" w:pos="708"/>
          <w:tab w:val="left" w:pos="9354" w:leader="none"/>
        </w:tabs>
        <w:ind w:left="567" w:right="556" w:hanging="567"/>
        <w:jc w:val="right"/>
        <w:rPr/>
      </w:pPr>
      <w:r>
        <w:rPr/>
        <w:t>АМО «Еравнинский район»</w:t>
      </w:r>
    </w:p>
    <w:p>
      <w:pPr>
        <w:pStyle w:val="Normal"/>
        <w:ind w:left="567" w:right="556" w:hanging="567"/>
        <w:jc w:val="right"/>
        <w:rPr/>
      </w:pPr>
      <w:r>
        <w:rPr/>
        <w:t>И.Ю.Тышкенова</w:t>
      </w:r>
    </w:p>
    <w:p>
      <w:pPr>
        <w:pStyle w:val="Normal"/>
        <w:ind w:left="567" w:right="556" w:hanging="567"/>
        <w:jc w:val="right"/>
        <w:rPr/>
      </w:pPr>
      <w:r>
        <w:rPr/>
        <w:t xml:space="preserve">________________   </w:t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567" w:right="556" w:hanging="567"/>
        <w:rPr>
          <w:sz w:val="36"/>
          <w:szCs w:val="36"/>
        </w:rPr>
      </w:pPr>
      <w:r>
        <w:rPr>
          <w:sz w:val="36"/>
          <w:szCs w:val="36"/>
        </w:rPr>
        <w:t>План работы</w:t>
      </w:r>
    </w:p>
    <w:p>
      <w:pPr>
        <w:pStyle w:val="Heading2"/>
        <w:ind w:left="567" w:right="556" w:hanging="567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Комитета по </w:t>
      </w:r>
      <w:r>
        <w:rPr>
          <w:sz w:val="36"/>
          <w:szCs w:val="36"/>
        </w:rPr>
        <w:t xml:space="preserve"> образовани</w:t>
      </w:r>
      <w:r>
        <w:rPr>
          <w:sz w:val="36"/>
          <w:szCs w:val="36"/>
          <w:lang w:val="ru-RU"/>
        </w:rPr>
        <w:t>ю</w:t>
      </w:r>
    </w:p>
    <w:p>
      <w:pPr>
        <w:pStyle w:val="Heading2"/>
        <w:ind w:left="567" w:right="556" w:hanging="567"/>
        <w:rPr/>
      </w:pPr>
      <w:r>
        <w:rPr>
          <w:sz w:val="36"/>
          <w:szCs w:val="36"/>
          <w:lang w:val="ru-RU"/>
        </w:rPr>
        <w:t xml:space="preserve">АМО </w:t>
      </w:r>
      <w:r>
        <w:rPr>
          <w:sz w:val="36"/>
          <w:szCs w:val="36"/>
        </w:rPr>
        <w:t>«Еравнинский район»</w:t>
      </w:r>
    </w:p>
    <w:p>
      <w:pPr>
        <w:pStyle w:val="Heading2"/>
        <w:ind w:left="567" w:right="556" w:hanging="567"/>
        <w:rPr/>
      </w:pPr>
      <w:r>
        <w:rPr>
          <w:sz w:val="36"/>
          <w:szCs w:val="36"/>
        </w:rPr>
        <w:t>на 201</w:t>
      </w:r>
      <w:r>
        <w:rPr>
          <w:sz w:val="36"/>
          <w:szCs w:val="36"/>
          <w:lang w:val="ru-RU"/>
        </w:rPr>
        <w:t>9</w:t>
      </w:r>
      <w:r>
        <w:rPr>
          <w:sz w:val="36"/>
          <w:szCs w:val="36"/>
        </w:rPr>
        <w:t xml:space="preserve"> год</w:t>
      </w:r>
    </w:p>
    <w:p>
      <w:pPr>
        <w:pStyle w:val="Normal"/>
        <w:ind w:left="567" w:right="556" w:hanging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right="556" w:hanging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right="556" w:hanging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Normal"/>
        <w:ind w:left="567" w:right="556" w:hanging="567"/>
        <w:rPr/>
      </w:pPr>
      <w:r>
        <w:rPr/>
      </w:r>
    </w:p>
    <w:p>
      <w:pPr>
        <w:pStyle w:val="Style20"/>
        <w:numPr>
          <w:ilvl w:val="0"/>
          <w:numId w:val="20"/>
        </w:numPr>
        <w:ind w:left="720" w:right="556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плану работы МКУ «Комитет по образованию»</w:t>
      </w:r>
    </w:p>
    <w:p>
      <w:pPr>
        <w:pStyle w:val="Style20"/>
        <w:ind w:left="567" w:right="556" w:hanging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МО «Еравнинский район» на 2018  год</w:t>
      </w:r>
    </w:p>
    <w:p>
      <w:pPr>
        <w:pStyle w:val="Style20"/>
        <w:ind w:left="567" w:right="556" w:hanging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/>
      </w:pPr>
      <w:r>
        <w:rPr/>
        <w:t xml:space="preserve">             </w:t>
      </w:r>
      <w:r>
        <w:rPr/>
        <w:t>МКУ «Комитет по образованию» АМО «Еравнинский район» является отраслевым (функциональным) органом администрации муниципального образования «Еравнинский район». МКУ «Комитет по образованию» АМО «Еравнинский район» подконтрольны муниципальные бюджетные и автономные образовательные учреждения дошкольного, начального общего,  основного общего, среднего общего и дополнительного образования, которые составляют единую образовательную систему МО «Еравнинский район»:</w:t>
      </w:r>
    </w:p>
    <w:p>
      <w:pPr>
        <w:pStyle w:val="Style20"/>
        <w:ind w:left="567" w:right="55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427"/>
        <w:gridCol w:w="5668"/>
        <w:gridCol w:w="1842"/>
      </w:tblGrid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5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right="55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Style20"/>
              <w:tabs>
                <w:tab w:val="clear" w:pos="708"/>
                <w:tab w:val="left" w:pos="6022" w:leader="none"/>
              </w:tabs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тельное учрежд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уктурные подразделения</w:t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е и основные  общеобразовательные</w:t>
            </w:r>
          </w:p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847" w:leader="none"/>
              </w:tabs>
              <w:rPr/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Сосново-Озерская  средняя общеобразовательная школа №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ельная группа 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847" w:leader="none"/>
              </w:tabs>
              <w:rPr/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Сосново-Озерская средняя общеобразовательная школа №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ельная группа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847" w:leader="none"/>
              </w:tabs>
              <w:rPr/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Тужинки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5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847" w:leader="none"/>
                <w:tab w:val="left" w:pos="78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Можай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5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tabs>
                <w:tab w:val="clear" w:pos="708"/>
                <w:tab w:val="left" w:pos="5846" w:leader="none"/>
                <w:tab w:val="left" w:pos="59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сомоль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left="567" w:right="556" w:hanging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Г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9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улду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П для детей дошк. возраста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иринги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Г</w:t>
            </w:r>
          </w:p>
        </w:tc>
      </w:tr>
      <w:tr>
        <w:trPr>
          <w:trHeight w:val="5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8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нди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Г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зерн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Г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/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  <w:tab w:val="left" w:pos="2444" w:leader="none"/>
              </w:tabs>
              <w:ind w:left="34" w:right="-107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инги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Г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right="-107" w:hanging="34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лембинская 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Г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right="-107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5704" w:leader="none"/>
                <w:tab w:val="left" w:pos="58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елинная средняя общеобразова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Г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right="-107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ть-Эгитуй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Г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right="-107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льдургинская средня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right="-107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переченская основная общеобра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КП Дошкольные группы 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8"/>
                <w:tab w:val="left" w:pos="173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8"/>
                <w:tab w:val="left" w:pos="173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8"/>
                <w:tab w:val="left" w:pos="1736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«Детский сад «Ургы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дошкольное 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осново-Озерский детский сад «Золотой ключик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дошкольное образовательное учреждение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осново-Озерский  детский сад «Белочка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дошкольное образовательное учреждение 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сново-Озерский детский сад «Ласточка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дошкольное образовательное учреждение 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ий сад «Солнышко», с. Ульдурга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дошкольное образовательное учреждение 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ий сад «Ручеек», с. Сосново-Озерское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автономное  учреждение дополнительного образования детей  </w:t>
            </w:r>
          </w:p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о-юношеская спортивная школа» Еравнинского района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ния детей  «Центр детского творчества»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460" w:leader="none"/>
                <w:tab w:val="left" w:pos="1452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tabs>
                <w:tab w:val="clear" w:pos="708"/>
                <w:tab w:val="left" w:pos="2019" w:leader="none"/>
                <w:tab w:val="left" w:pos="2160" w:leader="none"/>
                <w:tab w:val="left" w:pos="2194" w:leader="none"/>
              </w:tabs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0"/>
              <w:ind w:right="5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«Детский оздоровительный лагерь «Яндола»</w:t>
            </w:r>
          </w:p>
        </w:tc>
      </w:tr>
    </w:tbl>
    <w:p>
      <w:pPr>
        <w:pStyle w:val="Style20"/>
        <w:ind w:left="567" w:right="55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ятельность МКУ «Комитет по образованию» АМО «Еравнинский район» (далее Комитет по образованию) направлена на обеспечение государственных образовательных стандартов и функционирования системы образования на уровне государственных нормативов по следующим направлениям:</w:t>
      </w:r>
    </w:p>
    <w:p>
      <w:pPr>
        <w:pStyle w:val="Style21"/>
        <w:numPr>
          <w:ilvl w:val="0"/>
          <w:numId w:val="19"/>
        </w:numPr>
        <w:ind w:left="284" w:right="-2" w:hanging="284"/>
        <w:jc w:val="both"/>
        <w:rPr/>
      </w:pPr>
      <w:r>
        <w:rPr/>
        <w:t>дошкольное образование в муниципальных образовательных учреждениях, в группах        общеразвивающей направленности с 9-ти и 10-часовым пребыванием;</w:t>
      </w:r>
    </w:p>
    <w:p>
      <w:pPr>
        <w:pStyle w:val="Style21"/>
        <w:numPr>
          <w:ilvl w:val="0"/>
          <w:numId w:val="19"/>
        </w:numPr>
        <w:ind w:left="284" w:right="-2" w:hanging="284"/>
        <w:jc w:val="both"/>
        <w:rPr/>
      </w:pPr>
      <w:r>
        <w:rPr/>
        <w:t>предоставление общедоступного и бесплатного начального общего, основного общего,  среднего общего  образования;</w:t>
      </w:r>
    </w:p>
    <w:p>
      <w:pPr>
        <w:pStyle w:val="Style21"/>
        <w:numPr>
          <w:ilvl w:val="0"/>
          <w:numId w:val="19"/>
        </w:numPr>
        <w:ind w:left="284" w:right="-2" w:hanging="284"/>
        <w:jc w:val="both"/>
        <w:rPr/>
      </w:pPr>
      <w:r>
        <w:rPr/>
        <w:t>предоставление информации о порядке  проведения государственной итоговой аттестации обучающихся, освоивших образовательные программы основного общего и среднего общего образования;</w:t>
      </w:r>
    </w:p>
    <w:p>
      <w:pPr>
        <w:pStyle w:val="Style21"/>
        <w:numPr>
          <w:ilvl w:val="0"/>
          <w:numId w:val="19"/>
        </w:numPr>
        <w:ind w:left="284" w:right="-2" w:hanging="284"/>
        <w:jc w:val="both"/>
        <w:rPr/>
      </w:pPr>
      <w:r>
        <w:rPr/>
        <w:t>реализация системы поощрения кадров в сфере образования;</w:t>
      </w:r>
    </w:p>
    <w:p>
      <w:pPr>
        <w:pStyle w:val="ConsNormal"/>
        <w:widowControl/>
        <w:numPr>
          <w:ilvl w:val="0"/>
          <w:numId w:val="19"/>
        </w:numPr>
        <w:ind w:left="284" w:right="-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материально-технического снабжения (поставок материально-технических ресурсов) образовательным учреждениям муниципального образования «Еравнинский район»;</w:t>
      </w:r>
    </w:p>
    <w:p>
      <w:pPr>
        <w:pStyle w:val="ConsPlusTitle"/>
        <w:widowControl/>
        <w:numPr>
          <w:ilvl w:val="0"/>
          <w:numId w:val="19"/>
        </w:numPr>
        <w:ind w:left="284" w:right="-2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оздоровления и отдыха детей в каникулярное время на территории муниципального образования «Еравнинский  район»;</w:t>
      </w:r>
    </w:p>
    <w:p>
      <w:pPr>
        <w:pStyle w:val="Style21"/>
        <w:numPr>
          <w:ilvl w:val="0"/>
          <w:numId w:val="19"/>
        </w:numPr>
        <w:ind w:left="284" w:right="-2" w:hanging="284"/>
        <w:jc w:val="both"/>
        <w:rPr/>
      </w:pPr>
      <w:r>
        <w:rPr/>
        <w:t>информационное  и организационное сопровождение деятельности образовательных учреждений района.</w:t>
      </w:r>
    </w:p>
    <w:p>
      <w:pPr>
        <w:pStyle w:val="Style21"/>
        <w:ind w:left="567" w:right="556" w:hanging="0"/>
        <w:jc w:val="both"/>
        <w:rPr/>
      </w:pPr>
      <w:r>
        <w:rPr/>
      </w:r>
    </w:p>
    <w:p>
      <w:pPr>
        <w:pStyle w:val="Normal"/>
        <w:ind w:right="-2" w:firstLine="360"/>
        <w:jc w:val="both"/>
        <w:rPr/>
      </w:pPr>
      <w:r>
        <w:rPr>
          <w:bCs/>
          <w:lang w:eastAsia="ar-SA"/>
        </w:rPr>
        <w:t xml:space="preserve">Выполнение плана работы </w:t>
      </w:r>
      <w:r>
        <w:rPr/>
        <w:t>Комитета по образованию</w:t>
      </w:r>
      <w:r>
        <w:rPr>
          <w:bCs/>
          <w:lang w:eastAsia="ar-SA"/>
        </w:rPr>
        <w:t xml:space="preserve"> на 2018 год осуществляется всеми структурными подразделениями </w:t>
      </w:r>
      <w:r>
        <w:rPr/>
        <w:t xml:space="preserve">Комитета по образованию </w:t>
      </w:r>
      <w:r>
        <w:rPr>
          <w:bCs/>
          <w:lang w:eastAsia="ar-SA"/>
        </w:rPr>
        <w:t>и</w:t>
      </w:r>
      <w:r>
        <w:rPr/>
        <w:t xml:space="preserve"> подконтрольными Комитету по образованию муниципальными образовательными учреждениями дошкольного, основного общего, среднего общего образования и дополнительного образования.</w:t>
      </w:r>
    </w:p>
    <w:p>
      <w:pPr>
        <w:pStyle w:val="Normal"/>
        <w:ind w:left="567" w:right="556" w:hanging="567"/>
        <w:jc w:val="both"/>
        <w:rPr/>
      </w:pPr>
      <w:r>
        <w:rPr/>
      </w:r>
    </w:p>
    <w:p>
      <w:pPr>
        <w:pStyle w:val="Style20"/>
        <w:numPr>
          <w:ilvl w:val="0"/>
          <w:numId w:val="20"/>
        </w:numPr>
        <w:ind w:left="720" w:right="556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ь, задачи, приоритетные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я работы отдела образования </w:t>
      </w:r>
    </w:p>
    <w:p>
      <w:pPr>
        <w:pStyle w:val="Style20"/>
        <w:ind w:left="567" w:right="556"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20"/>
        <w:ind w:right="-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устойчивого развития муниципальной системы образования МО «Еравнинский район», способствующей формированию ключевых компетенций участников системы образования  и ориентированной на получение доступного качественного образования. </w:t>
      </w:r>
    </w:p>
    <w:p>
      <w:pPr>
        <w:pStyle w:val="Style20"/>
        <w:ind w:left="567" w:right="556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Style20"/>
        <w:numPr>
          <w:ilvl w:val="0"/>
          <w:numId w:val="7"/>
        </w:numPr>
        <w:ind w:left="0" w:right="-2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качества образовательных услуг для разных категорий обучающихся путем поэтапного перехода на федеральные государственные образовательные стандарты на основе преемственности всех уровней образования, инновационных образовательных технологий, общих подходов к оценке качества образования;</w:t>
      </w:r>
    </w:p>
    <w:p>
      <w:pPr>
        <w:pStyle w:val="Style20"/>
        <w:numPr>
          <w:ilvl w:val="0"/>
          <w:numId w:val="7"/>
        </w:numPr>
        <w:ind w:left="0" w:right="-2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ение мониторинга за деятельностью образовательных учреждений по выполнению законодательства в области образования;</w:t>
      </w:r>
    </w:p>
    <w:p>
      <w:pPr>
        <w:pStyle w:val="Normal"/>
        <w:numPr>
          <w:ilvl w:val="0"/>
          <w:numId w:val="11"/>
        </w:numPr>
        <w:ind w:left="0" w:right="-2" w:firstLine="360"/>
        <w:jc w:val="both"/>
        <w:rPr>
          <w:rFonts w:ascii="Calibri" w:hAnsi="Calibri" w:cs="Calibri"/>
          <w:sz w:val="22"/>
          <w:szCs w:val="22"/>
        </w:rPr>
      </w:pPr>
      <w:r>
        <w:rPr/>
        <w:t>формирование благоприятных условий для социализации  детей – инвалидов, детей с ограниченными возможностями здоровья и обеспечение прав детей с ограниченными возможностями здоровья на доступное и качественное образование;</w:t>
      </w:r>
    </w:p>
    <w:p>
      <w:pPr>
        <w:pStyle w:val="Style20"/>
        <w:numPr>
          <w:ilvl w:val="0"/>
          <w:numId w:val="7"/>
        </w:numPr>
        <w:ind w:left="0" w:right="-2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стемы выявления и поддержки одаренных детей и талантливой молодежи;</w:t>
      </w:r>
    </w:p>
    <w:p>
      <w:pPr>
        <w:pStyle w:val="Style20"/>
        <w:numPr>
          <w:ilvl w:val="0"/>
          <w:numId w:val="7"/>
        </w:numPr>
        <w:ind w:left="0" w:right="-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адрового потенциала системы образования;</w:t>
      </w:r>
    </w:p>
    <w:p>
      <w:pPr>
        <w:pStyle w:val="Style20"/>
        <w:numPr>
          <w:ilvl w:val="0"/>
          <w:numId w:val="12"/>
        </w:numPr>
        <w:ind w:left="0" w:right="-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птимальных условий для сохранения и укрепления здоровья детей;</w:t>
      </w:r>
    </w:p>
    <w:p>
      <w:pPr>
        <w:pStyle w:val="Style20"/>
        <w:numPr>
          <w:ilvl w:val="0"/>
          <w:numId w:val="12"/>
        </w:numPr>
        <w:ind w:left="0" w:right="-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воспитательной работы в образовательных учреждениях;</w:t>
      </w:r>
    </w:p>
    <w:p>
      <w:pPr>
        <w:pStyle w:val="Style20"/>
        <w:numPr>
          <w:ilvl w:val="0"/>
          <w:numId w:val="12"/>
        </w:numPr>
        <w:ind w:left="0" w:right="-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экономической самостоятельности и открытости деятельности образовательных учреждений. </w:t>
      </w:r>
    </w:p>
    <w:p>
      <w:pPr>
        <w:pStyle w:val="Heading9"/>
        <w:ind w:left="567" w:right="556" w:hanging="567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Приоритетные направления работы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/>
          <w:i/>
          <w:color w:val="000000"/>
          <w:sz w:val="24"/>
          <w:szCs w:val="24"/>
          <w:lang w:val="ru-RU"/>
        </w:rPr>
      </w:r>
    </w:p>
    <w:p>
      <w:pPr>
        <w:pStyle w:val="Style20"/>
        <w:numPr>
          <w:ilvl w:val="0"/>
          <w:numId w:val="27"/>
        </w:numPr>
        <w:ind w:left="405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птимальных условий для получения качественного дошкольного, основного, среднего образования на основе современной инфраструктуры образования;</w:t>
      </w:r>
    </w:p>
    <w:p>
      <w:pPr>
        <w:pStyle w:val="Style20"/>
        <w:numPr>
          <w:ilvl w:val="0"/>
          <w:numId w:val="27"/>
        </w:numPr>
        <w:ind w:left="405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устойчивой динамики развития муниципальной системы образования;</w:t>
      </w:r>
    </w:p>
    <w:p>
      <w:pPr>
        <w:pStyle w:val="Style20"/>
        <w:numPr>
          <w:ilvl w:val="0"/>
          <w:numId w:val="27"/>
        </w:numPr>
        <w:ind w:left="405" w:right="-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и здоровьесбережение;</w:t>
      </w:r>
    </w:p>
    <w:p>
      <w:pPr>
        <w:pStyle w:val="Style20"/>
        <w:numPr>
          <w:ilvl w:val="0"/>
          <w:numId w:val="27"/>
        </w:numPr>
        <w:ind w:left="405" w:right="-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зация образования;</w:t>
      </w:r>
    </w:p>
    <w:p>
      <w:pPr>
        <w:pStyle w:val="Style20"/>
        <w:numPr>
          <w:ilvl w:val="0"/>
          <w:numId w:val="27"/>
        </w:numPr>
        <w:ind w:left="405" w:right="-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государственное управление образованием;</w:t>
      </w:r>
    </w:p>
    <w:p>
      <w:pPr>
        <w:pStyle w:val="Style20"/>
        <w:numPr>
          <w:ilvl w:val="0"/>
          <w:numId w:val="27"/>
        </w:numPr>
        <w:ind w:left="405" w:right="-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чительского потенциала через систему повышения профессионального уровня педагога;</w:t>
      </w:r>
    </w:p>
    <w:p>
      <w:pPr>
        <w:pStyle w:val="Style20"/>
        <w:numPr>
          <w:ilvl w:val="0"/>
          <w:numId w:val="27"/>
        </w:numPr>
        <w:ind w:left="405" w:right="556" w:hanging="360"/>
        <w:rPr/>
      </w:pPr>
      <w:r>
        <w:rPr>
          <w:rFonts w:cs="Times New Roman" w:ascii="Times New Roman" w:hAnsi="Times New Roman"/>
          <w:sz w:val="24"/>
          <w:szCs w:val="24"/>
        </w:rPr>
        <w:t>Организация работы с одаренными детьми.</w:t>
      </w:r>
    </w:p>
    <w:p>
      <w:pPr>
        <w:pStyle w:val="Style20"/>
        <w:ind w:right="5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билейные д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right="5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лет -  МАОУ «Исингинская СОШ»;</w:t>
      </w:r>
    </w:p>
    <w:p>
      <w:pPr>
        <w:pStyle w:val="Style20"/>
        <w:ind w:right="5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 лет – МБОУ «Комсомольская СОШ»;</w:t>
      </w:r>
    </w:p>
    <w:p>
      <w:pPr>
        <w:pStyle w:val="Style20"/>
        <w:ind w:right="5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 лет – МБОУ «Тужинкинская СОШ»;</w:t>
      </w:r>
    </w:p>
    <w:p>
      <w:pPr>
        <w:pStyle w:val="Style20"/>
        <w:ind w:right="5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 лет – МБОУ «Гундинская СОШ»;</w:t>
      </w:r>
    </w:p>
    <w:p>
      <w:pPr>
        <w:pStyle w:val="Style20"/>
        <w:ind w:right="5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лет – МБОУ «Можайская СОШ».</w:t>
      </w:r>
    </w:p>
    <w:p>
      <w:pPr>
        <w:pStyle w:val="Style20"/>
        <w:ind w:left="567" w:right="55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0"/>
        </w:numPr>
        <w:ind w:left="720" w:right="556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деятельности МКУ «Комитет по образованию» АМО «Еравнинский район»,  направленной на обеспечение доступности, эффективности и качества образования</w:t>
      </w:r>
    </w:p>
    <w:p>
      <w:pPr>
        <w:pStyle w:val="Style20"/>
        <w:ind w:right="5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096"/>
        <w:gridCol w:w="1984"/>
        <w:gridCol w:w="2268"/>
        <w:gridCol w:w="1559"/>
      </w:tblGrid>
      <w:tr>
        <w:trPr>
          <w:trHeight w:val="23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досуга учащихся в дни зимних каник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аев С.Ц., Тышкен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рганизация работы по участию учащихся  в республиканском этапе ВОШ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. Семинар руководителей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(четвер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дача отчета по дополнительному образованию в МОиН РБ,  1-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предоставления дополнительных образовательных услуг, анализ наполняемости объединений в учреждениях доп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БОУ Д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. справка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формирование базы данных участников ЕГЭ, ОГ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 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м. рук.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е ходатайства о награждении педагогических работников отраслевыми наградами в МОиН 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работа по празднованию  Сагаалган-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орг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роприятий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34" w:right="556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инвентаризации. Обеспеченность учеб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71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/>
            </w:pPr>
            <w:r>
              <w:rPr>
                <w:sz w:val="22"/>
                <w:szCs w:val="22"/>
              </w:rPr>
              <w:t>Гомбоева Г.Ц. библиотекари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34" w:right="556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тецов «Живая классика» (школьный эта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71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34" w:right="556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грамме ОРФО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71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рук. по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6" w:hanging="34"/>
              <w:rPr/>
            </w:pPr>
            <w:r>
              <w:rPr>
                <w:sz w:val="22"/>
                <w:szCs w:val="22"/>
              </w:rPr>
              <w:t>Составление договоров на изготовление аттестационно-бланоч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71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годового отчета 85-К, 78-Р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71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ая помощь воспитателям детских садов  и посещение группов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71" w:firstLine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е воспитатели, руководитель Р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 учителей  по бурятскому языку и литературе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по окружающему миру среди учащихся 2 – 4 классов. Олимпиада по естествознанию среди учащихся 5-8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</w:t>
            </w:r>
          </w:p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СОШ № 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right="556" w:hanging="19"/>
              <w:rPr/>
            </w:pPr>
            <w:r>
              <w:rPr>
                <w:sz w:val="22"/>
                <w:szCs w:val="22"/>
              </w:rPr>
              <w:t>Ежемесячная сверка прохождения курсов педагогическими работниками район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зав.И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этап (районный) «Президентских спортивных иг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этап (районный) «Президентских состяза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выездные проверки по профилактике ДТП, наркомании, алкоголизма, суицидального п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слу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енство района по гимнастике в зачет Спартакиады школьников Еравнинского района </w:t>
            </w:r>
          </w:p>
          <w:p>
            <w:pPr>
              <w:pStyle w:val="Style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Лыгденова Д.Ц.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и паспортизация ОУ на предмет доступности для ММГН (ДОУ и Д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ров В.В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кты обследований</w:t>
            </w:r>
            <w:r>
              <w:rPr>
                <w:sz w:val="22"/>
                <w:szCs w:val="22"/>
              </w:rPr>
              <w:t>, паспорта доступности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недрение электронных журналов, электронных дневников, прием детей в 1 класс «Континген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Цыбанова М.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норм испытаний ГТО (1, 2 ступе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тестирования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ые линейки, посвященные году добровольцам (волонтер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священные году добровольцам (волонтер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тренировочный экзамен по русскому язы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анова М.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Февраль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2029"/>
        <w:gridCol w:w="2223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унктов проведения ЕГЭ, ОГЭ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ская Н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. Семинар руководителей О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 (четвер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священные 75 годовщине со дня Победы Сталинградской битвы в ВОВ 1941- 1945г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педагогические кадры для ОУ района в МО и Н РБ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азы данных детей для направления на  ПМП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в П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еспубликанском совещании руководителей районных управлений образовани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Н Р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И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формирования базы данных участников ЕГЭ, ОГЭ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2"/>
                <w:szCs w:val="22"/>
              </w:rPr>
              <w:t>Зам. рук. ОУ по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Организация работы методического кабинета дошкольной образовательной организации в соответствии с ФГОС ДО. Документация  педагог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адондокова А.Ц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мбоева Г.Ц.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Воспитатель года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еминар воспитателей ДО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, Гомбоева Г.Ц., руководитель Р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Районный семинар учителей начальных классов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, Гомбоева Г.Ц., руководитель Р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офессионального мастерства «Лучший современный урок среди учителей район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,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курсы КПК для биологов и географ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, Садовская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ое НПК «Шаг в будущее»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, руководитель РМО, Садовская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олимпиада «Умники и умницы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, руководитель РМО, Садовская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курсы КПК  по теме: «Метопредметный подход в образовании на основе требования ФГОС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, Садовская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ая республиканская акция «Неделя правовых знаний. Избирательное право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семинары по ЕГЭ, ОГЭ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а данных выпускнико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ППЭ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экзамено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ПЭ, уполномоченные ГЭК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директор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 охране труда по всем О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конкурс «Сувенир Бурятии», посвященный к празднованию «Сагаалгана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й НПК «Шаг в будущее», «Созвездие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«Дангина 2017», «Батор 2017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ОУ зам. директора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юных инспекторов движения «Безопасное колесо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айона по лыжным гонкам в зачет Спартакиады школьников Еравнинского райо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-спортивный праздник «Сагаалган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айона по конькобежному спорту в зачет Спартакиады школьник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норм испытаний ГТО (3,4,5 ступень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тестирования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«ученик года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ден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конкурс «Педагогический дебют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тур (заочный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Ж.Жамсу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</w:t>
      </w:r>
      <w:r>
        <w:rPr/>
        <w:t>Март</w:t>
      </w:r>
    </w:p>
    <w:tbl>
      <w:tblPr>
        <w:tblW w:w="10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99"/>
        <w:gridCol w:w="1984"/>
        <w:gridCol w:w="2268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рганизационная работа по аттестации педагогических работников. Регистрация заявлений. Консультация по вопросам аттес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. Семинар руководителей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(четвер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РОО о работе со школами со стабильно низкими результатами (Ульдургинская СОШ, Телембинская СОШ, Комсомольская СОШ, Гундинская СОШ, Целинная СОШ, Тужинкинская СОШ, Ширингинская СОШ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м конкурсе «Ученик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.директора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ормирование заявок на подготовку  ОУ к новому  2017-2018 уч.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 В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Самый классный классны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иска  обучающихся,  сдающих государственные экзамены в щадящем реж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писок в МОиН РБ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 списк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олномоченных представителей ГЭК  на период экзамено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явлений общественных наблюдателей  ЕГЭ, ОГ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техосмотра автотранспорта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курсах повышения квалификации работников детских оздоровительных лагер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 МО и Н 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, участие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м конкурсе «Самый классный классны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м конкурсе «Воспитатель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-совещание руководителей и старших воспитателей Д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Семинар учителей русского языка и литературы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–предметники, учителя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Семинар учителей английского язык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–предметники, заместители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Семинар учителей  физической культуры и учителей ОБЖ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физической культуры, завучи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 групповых занятий и  уроков в детском сад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, воспит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четверти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тецов «Живая классика» (районный эта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, зам.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556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выставка детского творчества «Живи, Земл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вокально-хореографического мастерства «Ритмы дет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хоккею с мячом среди школьников в зачет Спартакиады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олимпиада среди учащихся 6-9 к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й олимпиаде 6-9 к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мониторинг качества образования по истории и обществознанию  в 7 кл. с использованием «Тест-В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гиональной выборке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, беседы, конкурсы рисунков о родном кр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гитационных противопожарных аншлагов, плакатов «Земля – наш общий д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/>
            </w:pPr>
            <w:r>
              <w:rPr>
                <w:sz w:val="22"/>
                <w:szCs w:val="22"/>
              </w:rPr>
              <w:t>Выпуск и распространение памяток «Пожарная безопасность в лес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Апрель</w:t>
      </w:r>
    </w:p>
    <w:tbl>
      <w:tblPr>
        <w:tblW w:w="104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80"/>
        <w:gridCol w:w="1959"/>
        <w:gridCol w:w="2268"/>
        <w:gridCol w:w="15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частие в республиканском семинаре по проведению ЕГ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 МО и Н 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5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ыбанова М.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с руководителями О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пробного ЕГЭ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</w:t>
            </w:r>
          </w:p>
          <w:p>
            <w:pPr>
              <w:pStyle w:val="Normal"/>
              <w:widowControl w:val="false"/>
              <w:ind w:right="-115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ind w:right="-115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к. ПП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 летний юбилей МБОУ «Исингинская СОШ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Исингинская СОШ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. Семинар руководителей О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(четвер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 район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й ярмарке услуг среди учреждений отдыха и оздоровления детей и подростк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 МО и Н 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Квота на отдых и оздоровление  в стационарные лагер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м совещании по подготовке ОУ к новому учебному году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 МО и Н 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И.Ю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вещание с руководителям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ПР в 4,5 и 11-х классах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рук. по У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НИКО по ОБЖ в 6 и 8 к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 по федеральной выборк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мониторинг качества образования по русскому языку (орфография) в 9-х кл. с использованием «Тест-ВМ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 по региональной выборк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частие в республиканском конкурсе «Учитель года -2018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 районного конкур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еминар учителей математи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, Садовская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посвященные Дню Поб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рель - 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венство района по легкой атлетике в зачет Спартакиады школьник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ездного заседания специалистов РПМП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, руководители 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РПМ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хождения психолого-педагогической реабилитации детей-инвалид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, руководители 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о выполнении рекомендац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агитбригад ЮИ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НПК «Экология родного края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МО учителей биологии,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стихотворений собственного сочинения «Я пишу о нашем мире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газе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Ма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1985"/>
        <w:gridCol w:w="2268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заключения Роспотребнадзора РБ на открытие лагерей в МО «Еравн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.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. Семинар руководителей 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 (четвер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семинар учителей физ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Руководитель РМО, Садовская Н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ЕГЭ, ОГЭ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дных экзаме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6" w:hanging="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уководители ПП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директоров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ей ППЭ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учеб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организацией ЕГЭ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шкенова И.Ю.</w:t>
            </w:r>
          </w:p>
          <w:p>
            <w:pPr>
              <w:pStyle w:val="Normal"/>
              <w:widowControl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при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последнего зво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ко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ность образовательных учреждений к летней оздоровительной кампан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ЛД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–совещание с начальниками лагерей дневного пребывания по организации летней оздоровительной ка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образования, ГБУЗ «Еравнинская ЦРБ»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И.Ю.</w:t>
            </w:r>
          </w:p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ind w:right="-107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уристического слета учителе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праздники «Папа, мама, я – спортивная семья» в ДОУ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методической работы в летний оздоровитель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ая работа  к завершению учебного года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тоговые контрольные работы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водные экзамены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ударственная итоговая аттестация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инар  для работников ППЭ (ЕГЭ, ОГЭ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посвященные Дню Поб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рель -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этап (республиканский) «Президентских спортивных иг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этап (республиканский) «Президентские состяз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«Юный пожар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боры допризывной молодеж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, РВ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заместителей директоров по воспитательной работе «Итоги 2017-2018 учебного года.  Подготовка к новому уч.году. Составление плана работы на 2017 -2018 учебный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смотр-конкурс «Звездный дожд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Дети, техника,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йонные соревнования по мини- футболу среди школьников в зачет Спартакиады школьников Еравн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ездные проверки в ОУ по итогам </w:t>
            </w:r>
            <w:r>
              <w:rPr>
                <w:bCs/>
                <w:sz w:val="22"/>
                <w:szCs w:val="22"/>
              </w:rPr>
              <w:t>индивидуального обучения детей-инвалидов и ОВЗ за 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ДПИ «Мы в творчестве славим любимы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, 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Июнь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147"/>
        <w:gridCol w:w="1985"/>
        <w:gridCol w:w="73"/>
        <w:gridCol w:w="2126"/>
        <w:gridCol w:w="1486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Проведение ЕГЭ и ОГЭ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ind w:right="-108"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(четверг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  «Комитет по образованию» АМО «Еравнинский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 летний юбилей МБОУ «Гундинская С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ундинская СОШ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азы данных по первоклассни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августовской педагогической конференц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ставление сводного отчета по итогам учебного года и разработка проекта плана на новый учебный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а по ЕГЭ и ОГ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й отчет по району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промежуточных отчетов об исполнении муниципального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, приказ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оздоровительная кампан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фильных лагерей, лагерей с дневным пребыванием детей, заезд 1 сезона ДОЛ «Яндол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ВР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СИ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в 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 ОУ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 В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пускных вечеров в 9  и 11 к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совет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й комит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вание медалистов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 учебно-методического комплекта к новому учебному году, распределение учебной нагрузки учител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ию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едставление наградных материалов на награждение работников ведомственными наградами, правительственными, районной грамотой, грамотой отдела  образования, объявление благодарности   (Сурхарбан, августовское совещ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5 июня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, наградной материал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статистического отчета в МОиН РБ «Мониторинг здоровья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вещание руководителей ДОУ «Итоги 2017-2018 учебного года. Задачи на новый учебный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ставление плана работы на 2017-2018 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Районный фестиваль «Мир увлечений» для детей с ограниченными возможностями здоровья,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юн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туристический слет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Спартакиада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.Жамсуе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ка  образовательных учреждений к новому учебному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 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зд 2 сезона ДОЛ «Янд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статистического отчета в МОиН РБ «Мониторинг здоровья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Август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августовского совещания педагогических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( четверг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варительного списка по контингенту учащихс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списка первокласс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авгус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на работу молодых специалистов и организационная работа с кадров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едагогических советов в образовательных учреждениях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7 авгус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тверждение  учебных планов ОУ на 2017-2018 уч.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сен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ОУ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учебных планов обучения на дому детей-инвалидов и с ОВ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сен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чет по трудоустройству выпускников 2018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вгус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частие в акции «Помогите детям собраться в школ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август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ллектив ОУ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сов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топительному сез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И.Ю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 В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дошкольным образованием, анализ комплектования дошколь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 сентября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статистического отчета в МОиН РБ «Мониторинг здоровья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ка ДОУ межведомственной комисс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И.Ю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Составление плана работы дошкольной образовательной организации  в соответствии с требованиями ФГОС дошкольного 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месяц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работы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-методическая поддержка деятельности по организации дистанцион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, 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День зн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сен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</w:tr>
      <w:tr>
        <w:trPr>
          <w:trHeight w:val="62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ем   отчетов ОО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сентября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ИК -76</w:t>
            </w:r>
          </w:p>
        </w:tc>
      </w:tr>
      <w:tr>
        <w:trPr>
          <w:trHeight w:val="62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 летний юбилей МБОУ «Можайская С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Можайская СОШ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 Семинар с руководителями 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(четверг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ведение в штатные расписания ОУ и ДОУ дополнительных ставок психологов, куратора детей – инвалидов,  учителя – тью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сен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, 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 РИК-76, Д-6, Д-7, Д-8, Д-4, Д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т.отчет Свод по району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 выполнению противопожарных и санитарно-эпидемиологических мероприятий в ОУ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И.Ю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 В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обеспеченности учебно-методической литературой школьных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и, руководители ОУ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организации летнего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сен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слет учителей и педагогических работников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суева Г.Ж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Министерство образования и науки РБ по исполнению мероприятий  по подготовке ОУ к новому учебному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И.Ю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 В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Формирование базы данных детей-инвалидов и ОВЗ, обучающихся в ОУ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-сент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мбоева Г.Ц. Администрация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правкам МСЭ, ВКК, заключениям РПМПК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дивидуального обучения на дом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, в течение года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правкам ВКК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У 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Мониторинг данных о количестве детей-инвалидов в ОУ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мбоева Г.Ц. Администрация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правкам МСЭ, ВКК, заключениям РПМПК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круглогодичного отдыха и оздоровления детей и подростков: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урортно-санаторное леч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тодической работы в дошкольной образовательной организации. Организация методической работы по преемственности уровней общего образования: дошкольного образования и начально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мбоева Г.Ц.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банка данных Д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воспитателя и всех работников дошкольных 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ДОУ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рофком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очные предметные семин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-предметники, библиотекар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ШМ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сентября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стояния учебников. Разнарядка учеб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и, классные руководител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сентября</w:t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0" w:right="556" w:hanging="0"/>
              <w:rPr/>
            </w:pPr>
            <w:r>
              <w:rPr>
                <w:sz w:val="22"/>
                <w:szCs w:val="22"/>
              </w:rPr>
              <w:t>Оформление картотеки повышения квалификации педагогических кадров район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shd w:fill="FFFFFF" w:val="clear"/>
              <w:ind w:left="2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зна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6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безопасности дорожного движения. Проведение педсоветов с участием представителей ГИБД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 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ГИБД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этап (школьный) «Президентских спортивных иг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дека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по В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этап (школьный) «Президентских состяз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дека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по В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 в рамках Дня пожилых людей (круглые столы, классные часы с ветеранами педагогического труда, выставк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окт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В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сячника по профилактике наркомании, табакоку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по В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по ВР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рисунков по ПД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-1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-1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ДТ, 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56" w:hanging="0"/>
              <w:rPr>
                <w:sz w:val="22"/>
                <w:szCs w:val="22"/>
              </w:rPr>
            </w:pPr>
            <w:r>
              <w:rPr/>
              <w:t>Первенство района по легкоатлетическому кроссу среди школьников и взросл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-1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56" w:hanging="0"/>
              <w:rPr/>
            </w:pPr>
            <w:r>
              <w:rPr/>
              <w:t>Чествование лучших учителей 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right="-1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,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межрегиональной олимпиаде по Байкаловед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вание педагогических работников района и ветеранов педагогическ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ок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шкенова И.Ю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. Семинар руководителей 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(четверг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 летний юбилей МБОУ «Комсомольская С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омсомольская СОШ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– летний юбилей МБОУ «Тужинкинская С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Тужинкинская СОШ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день бурятского язы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ом конкурсе среди детских оздоровительных лаг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одписки на печатные изд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, РОО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риентационная работа с ВУЗами Бур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военнообязанным в РВ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 по району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ренова С.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рганизационная работа по награждению Грамотой  министерства образования и науки РБ работников, задействованных в организации летнего отдыха в 2018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октября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денова Д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отчета 1-НД в МоиН 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йонный семинар педагогов и заведующих ДОУ </w:t>
            </w:r>
            <w:r>
              <w:rPr/>
              <w:t>ФГОС ДО. Организация образовательного процесса в дошкольной образователь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У, Гомбоева Г.Ц., руководитель РМ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ещение детей-инвалидов, находящихся на индивидуальном обучении на д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мбоева Г.Ц.,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ы в начальные школы с оказанием методической помощи, внутришколь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занятий в учреждениях дополнительного образования, комплектование объединений  в учреждениях доп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коллектив, воспитанник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У, 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вещание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фотографий «Этюды родн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лично-командного первенства Еравнинского района по вольной борьб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диный день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лет ДЮ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МК, СОСОШ№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ъ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день бурятск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. турнире по электронному учебн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летие МБОУ « Комсомольская С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еминар учителей биологии и ге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М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 исполнению рекомендаций ПМ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. Семинар руководителей 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(четверг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рсов повышения квалификации работников пищебл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года, ежеквартально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бюджета ОУ,  отдела образован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ыренова Е.В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 РО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рганизационная работа по диагностическому  тестированию  учащихся 9 и 11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-совещание для  воспитателей детских са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56" w:hanging="0"/>
              <w:jc w:val="both"/>
              <w:rPr/>
            </w:pPr>
            <w:r>
              <w:rPr>
                <w:sz w:val="22"/>
                <w:szCs w:val="22"/>
              </w:rPr>
              <w:t>Уточнение плана повышения квалификации педагогических кадров на 2019  год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70" w:right="120" w:firstLine="4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ская Н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конкурс «Серебряный голос Байка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5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экологическая НПК «Экология и м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йонный конкурс «Чудесный клад Бурят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день правовой помощи де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конкурс среди органов детских самоупра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твование семейных династий «Судьба семьи в судьбе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, ИА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конкурс «Сувениры Бурят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Целевое использование ФОТ  учреждения, бюджетных средств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ренова Е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ко Дню инвалидов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, Гомбоева Г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С с министерством образования и науки РБ. Семинар руководителей ОУ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 (четвер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по образованию» АМО «Еравнинский 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соревнование «Мама, папа, я – спортивная семья»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, 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1 этапа ВОШ и организация 2 этапа муниципального этапа ВОШ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заявки на 3 этап ВОШ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о 20 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-совещание по ЕГЭ и ОГЭ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Н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и проверки итогового сочинения (изложения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среда декабр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рук. по УВР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 проведение новогодних елок для учащихся, формирование делегаций от района на Кремлевскую елку, на елку Главы РБ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О.В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ыгденова Д.Ц.</w:t>
            </w:r>
          </w:p>
          <w:p>
            <w:pPr>
              <w:pStyle w:val="Normal"/>
              <w:widowControl w:val="false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журства  в новогодние праздник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ров В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, приказ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чета об исполнении муниципального зад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Формирование муниципального задания  образовательными учреждениями на 2019 г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приказ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совет</w:t>
            </w:r>
          </w:p>
        </w:tc>
      </w:tr>
      <w:tr>
        <w:trPr>
          <w:trHeight w:val="10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смет и заявок на приобретение   учебного и лабораторного оборудования, учебно-методической литературы для образовательных учреждений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ача отчета 1-ФК по ОУ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ыгденова Д.Ц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совещание  руководителей ДОУ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чет о работе за 2018 год, составление плана работы на 2019 г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анова М.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статотчетов ДОУ 85-к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Г.Ц., руководители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Семинар учителей биологии, химии, географии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К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периодической печатью, со справочной литературой, научной литературой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Художники Бурятии»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-турнир по мини-футболу на призы Нового год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567" w:right="556" w:hanging="567"/>
        <w:jc w:val="center"/>
        <w:rPr>
          <w:b/>
          <w:b/>
          <w:u w:val="single"/>
        </w:rPr>
      </w:pPr>
      <w:r>
        <w:rPr>
          <w:b/>
          <w:u w:val="single"/>
        </w:rPr>
        <w:t>План работы по организации питания учащихся</w:t>
      </w:r>
    </w:p>
    <w:p>
      <w:pPr>
        <w:pStyle w:val="Normal"/>
        <w:ind w:left="567" w:right="556" w:hanging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556" w:hanging="567"/>
        <w:rPr/>
      </w:pPr>
      <w:r>
        <w:rPr>
          <w:b/>
        </w:rPr>
        <w:t xml:space="preserve">          </w:t>
      </w:r>
      <w:r>
        <w:rPr>
          <w:b/>
        </w:rPr>
        <w:t xml:space="preserve">Цель: </w:t>
      </w:r>
      <w:r>
        <w:rPr/>
        <w:t xml:space="preserve"> обеспечить здоровое питание школьников для сохранения и укрепления их здоровья, а также профилактики заболеваний.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54"/>
        <w:gridCol w:w="1451"/>
        <w:gridCol w:w="2376"/>
      </w:tblGrid>
      <w:tr>
        <w:trPr>
          <w:trHeight w:val="3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питания с учетом действующих нормативов и полного охвата учащихся двухразовым горячим питание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январ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 Администрации О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 школьников и родителей об организации питания в школьных столовы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235" w:leader="none"/>
              </w:tabs>
              <w:ind w:left="33" w:hanging="33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янва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вых рецептур блюд и изделий, технологических карт и другой документации, направленной на повышение качества продукции, расширение ассортимент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-технолог Администрации О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набжения школьных столовых продуктами питания в соответствии с утвержденными двухнедельными плановыми меню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-технолог Администрации О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охватом учащихся горячим питание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-технол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ОУ</w:t>
            </w:r>
          </w:p>
        </w:tc>
      </w:tr>
      <w:tr>
        <w:trPr>
          <w:trHeight w:val="8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организацией питания обучающихся в соответствии с СанПин 2.4.5. 2409-08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организации питьевого режи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-технол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ОУ</w:t>
            </w:r>
          </w:p>
        </w:tc>
      </w:tr>
      <w:tr>
        <w:trPr>
          <w:trHeight w:val="4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за поступившим оборудованием в пищеблоки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-технолог Администрации ОУ</w:t>
            </w:r>
          </w:p>
        </w:tc>
      </w:tr>
      <w:tr>
        <w:trPr>
          <w:trHeight w:val="7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 поваров  «Нормативно-технологическая документация при организации школьного питания», </w:t>
            </w:r>
          </w:p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требовании к организации пит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женер-технолог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мониторинг состояния здоровья дет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-технолог </w:t>
            </w:r>
          </w:p>
        </w:tc>
      </w:tr>
      <w:tr>
        <w:trPr>
          <w:trHeight w:val="5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орячего питания по норм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и качества отчет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235" w:leader="none"/>
              </w:tabs>
              <w:ind w:left="33" w:hanging="33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ежемесяч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  <w:tr>
        <w:trPr>
          <w:trHeight w:val="6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ый отчет  по горячему питанию в Министерство образования и науки Р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/>
            </w:pPr>
            <w:r>
              <w:rPr>
                <w:sz w:val="22"/>
                <w:szCs w:val="22"/>
              </w:rPr>
              <w:t>Сбор отчетов по приусадебным участкам для удешевления питания. Отчет по сбору дикоросов на витаминизацию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,</w:t>
            </w:r>
          </w:p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60" w:right="55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1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мониторинг состояния здоровья дет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ind w:left="33"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-технолог</w:t>
            </w:r>
          </w:p>
        </w:tc>
      </w:tr>
    </w:tbl>
    <w:p>
      <w:pPr>
        <w:pStyle w:val="Normal"/>
        <w:ind w:left="567" w:right="556" w:hanging="567"/>
        <w:rPr>
          <w:b/>
          <w:b/>
        </w:rPr>
      </w:pPr>
      <w:r>
        <w:rPr>
          <w:b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7"/>
        </w:numPr>
        <w:ind w:left="360" w:right="556" w:hanging="360"/>
        <w:jc w:val="center"/>
        <w:rPr/>
      </w:pPr>
      <w:r>
        <w:rPr>
          <w:b/>
          <w:u w:val="single"/>
        </w:rPr>
        <w:t>Взаимодействие с органами местного самоуправления, работа с административно-управленческим персоналом ОУ</w:t>
      </w:r>
    </w:p>
    <w:p>
      <w:pPr>
        <w:pStyle w:val="Normal"/>
        <w:ind w:left="567" w:right="556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556" w:hanging="567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совещаний руководителей ОУ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654"/>
        <w:gridCol w:w="1842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стка совещ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тоги работы ОУ за 2017 год</w:t>
            </w:r>
          </w:p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2. Исполнение бюджета 2017 года, бюджет учреждений на 2018 год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бота с одаренными детьми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 работе  системы учете «Континген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2. Организация взаимодействия с семьями обучающихся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базы данных детей на обследование ПМ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готовка к Государственной итоговой аттестации выпуск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1.  Подготовка к 2018-2019 учебному году</w:t>
            </w:r>
          </w:p>
          <w:p>
            <w:pPr>
              <w:pStyle w:val="Normal"/>
              <w:tabs>
                <w:tab w:val="clear" w:pos="708"/>
                <w:tab w:val="left" w:pos="8024" w:leader="none"/>
                <w:tab w:val="left" w:pos="8200" w:leader="none"/>
              </w:tabs>
              <w:snapToGrid w:val="false"/>
              <w:ind w:left="228" w:hanging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Итоги контроля за выполнением годового плана работы образовательного учреждения </w:t>
            </w:r>
          </w:p>
          <w:p>
            <w:pPr>
              <w:pStyle w:val="Normal"/>
              <w:snapToGrid w:val="false"/>
              <w:ind w:left="228" w:hanging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Анализ апрельского учёта детей </w:t>
            </w:r>
          </w:p>
          <w:p>
            <w:pPr>
              <w:pStyle w:val="Normal"/>
              <w:snapToGrid w:val="false"/>
              <w:ind w:left="228" w:hanging="228"/>
              <w:rPr/>
            </w:pPr>
            <w:r>
              <w:rPr>
                <w:sz w:val="22"/>
                <w:szCs w:val="22"/>
              </w:rPr>
              <w:t>4. Организация оздоровления и занятости детей «Лето-2018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1. Итоги учебной деятельности за 2017-2018 учебный год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ОУ к началу нового учебн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тоги государственной статистической отчётности. Тарификация .</w:t>
            </w:r>
          </w:p>
          <w:p>
            <w:pPr>
              <w:pStyle w:val="Normal"/>
              <w:ind w:left="567" w:right="556" w:hanging="567"/>
              <w:rPr/>
            </w:pPr>
            <w:r>
              <w:rPr>
                <w:sz w:val="22"/>
                <w:szCs w:val="22"/>
              </w:rPr>
              <w:t>2. Итоги летнего оздоровления и занятости детей «Лето-2018».</w:t>
            </w:r>
          </w:p>
          <w:p>
            <w:pPr>
              <w:pStyle w:val="Style20"/>
              <w:ind w:left="567" w:right="556" w:hanging="5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Итоги готовности ОУ к началу нового учебного года.</w:t>
            </w:r>
          </w:p>
          <w:p>
            <w:pPr>
              <w:pStyle w:val="Style20"/>
              <w:ind w:left="567" w:right="556" w:hanging="5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ланы работы ОУ.</w:t>
            </w:r>
          </w:p>
          <w:p>
            <w:pPr>
              <w:pStyle w:val="Style20"/>
              <w:ind w:left="567" w:right="556" w:hanging="5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Учет детей в Д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тоги деятельности ОУ за 1 четверть. Всеобуч.</w:t>
            </w:r>
          </w:p>
          <w:p>
            <w:pPr>
              <w:pStyle w:val="Normal"/>
              <w:ind w:right="556" w:hanging="0"/>
              <w:rPr/>
            </w:pPr>
            <w:r>
              <w:rPr>
                <w:sz w:val="22"/>
                <w:szCs w:val="22"/>
              </w:rPr>
              <w:t>2.Итоги комплексной проверки ОУ по выполнению ст. 32 Закона «Об образовании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1. Итоги деятельности ОУ за первое полугодие 2017-2018 уч.г.</w:t>
            </w:r>
          </w:p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 xml:space="preserve">2. Организация горячего питания в ОУ 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нализ  муниципального этапа предметных олимпиад</w:t>
            </w:r>
          </w:p>
          <w:p>
            <w:pPr>
              <w:pStyle w:val="Normal"/>
              <w:snapToGrid w:val="false"/>
              <w:ind w:left="567" w:right="55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Состояние по ОТ и ТБ в ОУ   </w:t>
            </w:r>
          </w:p>
          <w:p>
            <w:pPr>
              <w:pStyle w:val="Normal"/>
              <w:snapToGrid w:val="false"/>
              <w:ind w:left="567" w:right="556" w:hanging="567"/>
              <w:rPr/>
            </w:pPr>
            <w:r>
              <w:rPr>
                <w:sz w:val="22"/>
                <w:szCs w:val="22"/>
              </w:rPr>
              <w:t>5. Анализ  правонарушений и преступлений обучающихся за 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451" w:leader="none"/>
              </w:tabs>
              <w:ind w:left="33" w:right="175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</w:tbl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совещаний заведующих ДОУ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229"/>
        <w:gridCol w:w="2268"/>
      </w:tblGrid>
      <w:tr>
        <w:trPr>
          <w:trHeight w:val="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стка совещ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ind w:left="360" w:right="556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остояние противопожарной безопасности, охраны труда в МБДОУ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 самореализации детей дошкольного возраста через различные виды деятельности  в МБДОУ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. Выполнение СанПиНа  по организации питания в ДОУ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>
          <w:trHeight w:val="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ind w:left="360" w:right="556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ояние посещаемости в ДО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сихологическое здоровье детей в ДО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>
          <w:trHeight w:val="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ind w:left="360" w:right="556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пределение уровня развития детей и уровня реализации образовательной программы в ДОУ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 подготовке к летнему  оздоровительному сезону в ДОУ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. Анализ образовательной работы за год в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ind w:left="360" w:right="556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тоги летней оздоровительной работы с детьми в ДОУ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нализ результатов приемки ДОУ к началу учебного год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. Основные направления  работы ДОУ на 2018-2019 уч. год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тоги статистическ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ind w:left="360" w:right="556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ояние питания в ДО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 подготовке ДОУ к работе в зимних условиях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стояние посещаемости в ДО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О состоянии административного контроля в ДО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</w:tr>
    </w:tbl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щаний заместителей директоров по учебной работе ОУ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229"/>
        <w:gridCol w:w="226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86" w:hanging="8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естка совещ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бота со слабоуспевающими обучающимися</w:t>
            </w:r>
          </w:p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мообразование  педагога как одна из форм методической работы 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3" w:right="175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работы с одаренными детьми в ОУ</w:t>
            </w:r>
          </w:p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межуточная аттестация обучающихся в 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3" w:right="175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тоги контроля за выполнением годового плана работы ОУ</w:t>
            </w:r>
          </w:p>
          <w:p>
            <w:pPr>
              <w:pStyle w:val="Normal"/>
              <w:snapToGrid w:val="false"/>
              <w:ind w:left="86" w:right="34" w:hanging="86"/>
              <w:rPr/>
            </w:pPr>
            <w:r>
              <w:rPr>
                <w:sz w:val="22"/>
                <w:szCs w:val="22"/>
              </w:rPr>
              <w:t>2. Формирование учебных планов на новый учебный год.</w:t>
            </w:r>
          </w:p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Анализ подготовки к государственной итоговой аттестации выпуск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86" w:right="34" w:hanging="86"/>
              <w:rPr/>
            </w:pPr>
            <w:r>
              <w:rPr>
                <w:rFonts w:cs="Times New Roman" w:ascii="Times New Roman" w:hAnsi="Times New Roman"/>
              </w:rPr>
              <w:t>1. Номенклатура дел заместителя директора по учебной работе</w:t>
            </w:r>
          </w:p>
          <w:p>
            <w:pPr>
              <w:pStyle w:val="Style20"/>
              <w:ind w:left="86" w:right="34" w:hanging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разовательная программа школы</w:t>
            </w:r>
          </w:p>
          <w:p>
            <w:pPr>
              <w:pStyle w:val="Style20"/>
              <w:ind w:left="86" w:right="34" w:hanging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етодическая служба образовательного учреждения</w:t>
            </w:r>
          </w:p>
          <w:p>
            <w:pPr>
              <w:pStyle w:val="Style20"/>
              <w:ind w:left="86" w:right="34" w:hanging="86"/>
              <w:rPr/>
            </w:pPr>
            <w:r>
              <w:rPr>
                <w:rFonts w:cs="Times New Roman" w:ascii="Times New Roman" w:hAnsi="Times New Roman"/>
              </w:rPr>
              <w:t>4. Аттестация педагогических и руководящих работников в 2018-2019 уч.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567" w:right="556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" w:right="34" w:hanging="86"/>
              <w:rPr/>
            </w:pPr>
            <w:r>
              <w:rPr>
                <w:sz w:val="22"/>
                <w:szCs w:val="22"/>
              </w:rPr>
              <w:t>1. Анализ мониторинга знаний обучающихся  за  2017-2018 учебного года</w:t>
            </w:r>
          </w:p>
          <w:p>
            <w:pPr>
              <w:pStyle w:val="Normal"/>
              <w:snapToGrid w:val="false"/>
              <w:ind w:left="86" w:right="34" w:hanging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емственность в обучении дошкольного и началь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75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</w:tbl>
    <w:p>
      <w:pPr>
        <w:pStyle w:val="Style20"/>
        <w:ind w:left="567" w:right="556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right="13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совещаний заместителей директоров  по воспитательной работе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229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естка совещ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55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заместителя директора по ВР в повышения профессионального мастерства классных руководителей</w:t>
            </w:r>
          </w:p>
          <w:p>
            <w:pPr>
              <w:pStyle w:val="Style21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одаренными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55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рганизация оздоровления и занятости детей «Лето-2018»</w:t>
            </w:r>
          </w:p>
          <w:p>
            <w:pPr>
              <w:pStyle w:val="Style21"/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556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одходы к организации воспитательного процесса в школе</w:t>
            </w:r>
          </w:p>
          <w:p>
            <w:pPr>
              <w:pStyle w:val="Style21"/>
              <w:tabs>
                <w:tab w:val="clear" w:pos="708"/>
                <w:tab w:val="left" w:pos="31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56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</w:tr>
    </w:tbl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ведомственное взаимодействие по профилактике правонарушений и дорожно-транспортного травматизма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203"/>
        <w:gridCol w:w="1911"/>
        <w:gridCol w:w="220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иодичность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29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е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ind w:left="720" w:right="556" w:hanging="7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районного Совета по профилактике правонарушений несовершеннолетни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ОО, ОП МО МВД РФ «Хоринский», КД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ind w:left="720" w:right="556" w:hanging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овместно с ГИБДД плана мероприятий по профилактике дорожно-транспортного травматизма среди детей и подростк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, ГИБДД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ind w:left="720" w:right="556" w:hanging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зработка совместного плана по профилактике правонарушений среди несовершеннолетних (ПДН, КДН, РОО, ОМС, ГБУЗ «Еравнинская ЦРБ»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учреждения</w:t>
            </w:r>
          </w:p>
        </w:tc>
      </w:tr>
    </w:tbl>
    <w:p>
      <w:pPr>
        <w:pStyle w:val="Style20"/>
        <w:ind w:right="5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ы. Аналитическая работа</w:t>
      </w:r>
    </w:p>
    <w:p>
      <w:pPr>
        <w:pStyle w:val="Style20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205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отч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46" w:firstLine="4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й  отчет  85-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боева Г.Ц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/>
            </w:pPr>
            <w:r>
              <w:rPr>
                <w:rFonts w:cs="Times New Roman" w:ascii="Times New Roman" w:hAnsi="Times New Roman"/>
              </w:rPr>
              <w:t>Уточнение списков выпускников и сбор материалов по выпускникам, претендующим на медали «За особые успехи в учении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балова Б.Б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отчета по движению обучающихся в ОУ по итогам года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комплектования  классов-комплектов в ОУ на новый учебный год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учебных планов, программно-методического обеспечения учебных планов О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анова М.А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ская Н.С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-2 (в электронном виде) – до 01 февраля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физических лиц  на 01 сентября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классных руководителей на 01 сентября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 на год (До 15 октября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-экономический 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омитет по образованию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е расписания и тарификации (на 01 января, 01 сентября, по мере изменений)</w:t>
            </w:r>
          </w:p>
          <w:p>
            <w:pPr>
              <w:pStyle w:val="Normal"/>
              <w:snapToGrid w:val="false"/>
              <w:ind w:left="34" w:right="23" w:hanging="34"/>
              <w:rPr/>
            </w:pPr>
            <w:r>
              <w:rPr>
                <w:sz w:val="22"/>
                <w:szCs w:val="22"/>
              </w:rPr>
              <w:t>Отчет по сетям и штатам (февраль, июль текущего месяца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экономический МКУ «Комитет по образованию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Форма 127 (до 05 апреля, 05 июля, 05 октября, 31 декабря)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классному руководств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экономический МКУ «Комитет по образованию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татьи 66 Федерального Закона «Об образовании в Российской Федерации» (всеобуч)</w:t>
            </w:r>
          </w:p>
          <w:p>
            <w:pPr>
              <w:pStyle w:val="Normal"/>
              <w:snapToGrid w:val="false"/>
              <w:ind w:left="34" w:right="23" w:hanging="34"/>
              <w:rPr/>
            </w:pPr>
            <w:r>
              <w:rPr>
                <w:sz w:val="22"/>
                <w:szCs w:val="22"/>
              </w:rPr>
              <w:t>Заявки на льготное питание (до 13 числа на следующий месяц)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льготному питанию (до 04 числа отчетного месяца)</w:t>
            </w:r>
          </w:p>
          <w:p>
            <w:pPr>
              <w:pStyle w:val="Normal"/>
              <w:snapToGrid w:val="fals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финансирование (до 20  числа на следующий месяц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денова О.В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-технолог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23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оперативной информации об укомплектовании ДОУ кадрами, детьм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боева Г.Ц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/>
            </w:pPr>
            <w:r>
              <w:rPr>
                <w:rFonts w:cs="Times New Roman" w:ascii="Times New Roman" w:hAnsi="Times New Roman"/>
              </w:rPr>
              <w:t>Государственная статистическая отчётность на начало 2018-2019 учебного года . Сводные отчёты. Приложения к отчёту.</w:t>
            </w:r>
          </w:p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годовых календарных графиков работы ОУ</w:t>
            </w:r>
          </w:p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данных по урожаю с пришкольных участков (удешевление питания)</w:t>
            </w:r>
          </w:p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данных по охвату горячим питанием и режиму пита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анова М.А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ская Н.С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боева Г.Ц.</w:t>
            </w:r>
          </w:p>
          <w:p>
            <w:pPr>
              <w:pStyle w:val="Style20"/>
              <w:ind w:right="97" w:firstLine="44"/>
              <w:rPr/>
            </w:pPr>
            <w:r>
              <w:rPr>
                <w:rFonts w:cs="Times New Roman" w:ascii="Times New Roman" w:hAnsi="Times New Roman"/>
              </w:rPr>
              <w:t xml:space="preserve">Инженер-технолог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азы данных о количественном и качественном составе педагогов и руководителей О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анова М.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/>
            </w:pPr>
            <w:r>
              <w:rPr>
                <w:rFonts w:cs="Times New Roman" w:ascii="Times New Roman" w:hAnsi="Times New Roman"/>
              </w:rPr>
              <w:t xml:space="preserve">Отчет ОО по работе с молодыми специалистами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анова М.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5-Ф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right="23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писков выпускников, претендующих на медали «За особые успехи в учении», и выпускников 9-х кл., 11 –кл претендующих на получение аттестатов особого образц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ская Н.С.</w:t>
            </w:r>
          </w:p>
          <w:p>
            <w:pPr>
              <w:pStyle w:val="Style20"/>
              <w:ind w:right="97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анова М.А.</w:t>
            </w:r>
          </w:p>
        </w:tc>
      </w:tr>
    </w:tbl>
    <w:p>
      <w:pPr>
        <w:pStyle w:val="Style20"/>
        <w:ind w:left="567" w:right="556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5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6z1">
    <w:name w:val="WW8Num6z1"/>
    <w:qFormat/>
    <w:rPr>
      <w:rFonts w:ascii="Wingdings" w:hAnsi="Wingdings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i w:val="false"/>
    </w:rPr>
  </w:style>
  <w:style w:type="character" w:styleId="WW8Num65z0">
    <w:name w:val="WW8Num65z0"/>
    <w:qFormat/>
    <w:rPr>
      <w:i w:val="false"/>
    </w:rPr>
  </w:style>
  <w:style w:type="character" w:styleId="WW8Num67z0">
    <w:name w:val="WW8Num67z0"/>
    <w:qFormat/>
    <w:rPr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12z2">
    <w:name w:val="WW8Num12z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yle19">
    <w:name w:val="Подзаголовок Знак"/>
    <w:qFormat/>
    <w:rPr>
      <w:rFonts w:ascii="Liberation Sans;Times New Roman" w:hAnsi="Liberation Sans;Times New Roman" w:eastAsia="Arial" w:cs="DejaVu Sans;Arial"/>
      <w:i/>
      <w:iCs/>
      <w:color w:val="00000A"/>
      <w:sz w:val="28"/>
      <w:szCs w:val="28"/>
      <w:lang w:bidi="hi-I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rPr/>
  </w:style>
  <w:style w:type="character" w:styleId="32">
    <w:name w:val="Основной текст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tabs>
        <w:tab w:val="clear" w:pos="708"/>
        <w:tab w:val="left" w:pos="709" w:leader="none"/>
      </w:tabs>
      <w:suppressAutoHyphens w:val="true"/>
    </w:pPr>
    <w:rPr>
      <w:rFonts w:eastAsia="Arial" w:cs="DejaVu Sans;Arial"/>
      <w:color w:val="00000A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ind w:hanging="35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2">
    <w:name w:val="Текст"/>
    <w:basedOn w:val="Normal"/>
    <w:qFormat/>
    <w:pPr>
      <w:jc w:val="both"/>
    </w:pPr>
    <w:rPr>
      <w:rFonts w:ascii="Consolas" w:hAnsi="Consolas" w:cs="Consolas"/>
      <w:sz w:val="21"/>
      <w:szCs w:val="21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Liberation Serif;Times New Roma;Times New Roman" w:hAnsi="Liberation Serif;Times New Roma;Times New Roman" w:eastAsia="DejaVu Sans;Arial" w:cs="DejaVu Sans;Arial"/>
      <w:color w:val="00000A"/>
      <w:sz w:val="24"/>
      <w:szCs w:val="24"/>
      <w:lang w:val="ru-RU" w:eastAsia="zh-CN" w:bidi="hi-IN"/>
    </w:rPr>
  </w:style>
  <w:style w:type="paragraph" w:styleId="12">
    <w:name w:val="Без интервала1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Arial" w:cs="DejaVu Sans;Ari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Arial" w:cs="DejaVu Sans;Arial"/>
      <w:kern w:val="2"/>
      <w:sz w:val="28"/>
      <w:szCs w:val="28"/>
      <w:lang w:bidi="hi-IN"/>
    </w:rPr>
  </w:style>
  <w:style w:type="paragraph" w:styleId="22">
    <w:name w:val="Без интервала2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Arial" w:cs="Lohit Hindi;MS Mincho"/>
      <w:color w:val="auto"/>
      <w:sz w:val="24"/>
      <w:szCs w:val="24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true"/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13">
    <w:name w:val="Цитата1"/>
    <w:basedOn w:val="Normal"/>
    <w:qFormat/>
    <w:pPr>
      <w:suppressAutoHyphens w:val="true"/>
      <w:ind w:left="-851" w:right="-1192" w:firstLine="851"/>
      <w:jc w:val="center"/>
    </w:pPr>
    <w:rPr>
      <w:b/>
      <w:sz w:val="28"/>
      <w:szCs w:val="20"/>
    </w:rPr>
  </w:style>
  <w:style w:type="paragraph" w:styleId="WW">
    <w:name w:val="WW-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Arial" w:cs="DejaVu Sans;Arial"/>
      <w:color w:val="00000A"/>
      <w:sz w:val="24"/>
      <w:szCs w:val="24"/>
      <w:lang w:val="ru-RU" w:bidi="hi-IN" w:eastAsia="zh-CN"/>
    </w:rPr>
  </w:style>
  <w:style w:type="paragraph" w:styleId="Msonospacing">
    <w:name w:val="msonospacing"/>
    <w:basedOn w:val="WW"/>
    <w:qFormat/>
    <w:pPr/>
    <w:rPr/>
  </w:style>
  <w:style w:type="paragraph" w:styleId="Style27">
    <w:name w:val="Заголовок таблицы"/>
    <w:basedOn w:val="Style23"/>
    <w:qFormat/>
    <w:pPr>
      <w:widowControl w:val="false"/>
      <w:tabs>
        <w:tab w:val="clear" w:pos="708"/>
        <w:tab w:val="left" w:pos="709" w:leader="none"/>
      </w:tabs>
      <w:jc w:val="center"/>
    </w:pPr>
    <w:rPr>
      <w:rFonts w:eastAsia="Arial" w:cs="DejaVu Sans;Arial"/>
      <w:b/>
      <w:bCs/>
      <w:color w:val="00000A"/>
      <w:lang w:bidi="hi-IN"/>
    </w:rPr>
  </w:style>
  <w:style w:type="paragraph" w:styleId="14">
    <w:name w:val="Загсборн1"/>
    <w:basedOn w:val="TextBody"/>
    <w:qFormat/>
    <w:pPr/>
    <w:rPr>
      <w:rFonts w:eastAsia="Arial"/>
      <w:sz w:val="26"/>
      <w:szCs w:val="26"/>
    </w:rPr>
  </w:style>
  <w:style w:type="paragraph" w:styleId="34">
    <w:name w:val="Без интервала3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Arial" w:cs="DejaVu Sans;Arial"/>
      <w:color w:val="auto"/>
      <w:kern w:val="2"/>
      <w:sz w:val="24"/>
      <w:szCs w:val="24"/>
      <w:lang w:val="ru-RU" w:bidi="hi-IN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Calibri" w:hAnsi="Calibri" w:cs="Calibri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Calibri" w:hAnsi="Calibri" w:cs="Calibri"/>
      <w:sz w:val="22"/>
      <w:szCs w:val="22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cs="Calibri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5"/>
    <w:next w:val="TextBody"/>
    <w:qFormat/>
    <w:pPr>
      <w:tabs>
        <w:tab w:val="clear" w:pos="708"/>
        <w:tab w:val="left" w:pos="709" w:leader="none"/>
      </w:tabs>
      <w:jc w:val="center"/>
    </w:pPr>
    <w:rPr>
      <w:rFonts w:ascii="Liberation Sans;Times New Roman" w:hAnsi="Liberation Sans;Times New Roman" w:eastAsia="Arial" w:cs="Liberation Sans;Times New Roman"/>
      <w:i/>
      <w:iCs/>
      <w:color w:val="00000A"/>
      <w:kern w:val="0"/>
      <w:lang w:val="en-US"/>
    </w:rPr>
  </w:style>
  <w:style w:type="paragraph" w:styleId="Index1">
    <w:name w:val="Index 1"/>
    <w:basedOn w:val="Normal"/>
    <w:next w:val="Normal"/>
    <w:pPr>
      <w:suppressAutoHyphens w:val="true"/>
      <w:ind w:left="220" w:hanging="220"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WW"/>
    <w:pPr>
      <w:suppressLineNumbers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Calibri" w:hAnsi="Calibri" w:cs="Calibri"/>
      <w:sz w:val="16"/>
      <w:szCs w:val="16"/>
    </w:rPr>
  </w:style>
  <w:style w:type="paragraph" w:styleId="Style29">
    <w:name w:val="Содержимое врезки"/>
    <w:basedOn w:val="TextBody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eastAsia="Arial" w:cs="DejaVu Sans;Arial"/>
      <w:color w:val="00000A"/>
      <w:lang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7"/>
      <w:jc w:val="center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30">
    <w:name w:val="Название объекта"/>
    <w:basedOn w:val="Normal"/>
    <w:next w:val="Normal"/>
    <w:qFormat/>
    <w:pPr/>
    <w:rPr>
      <w:szCs w:val="20"/>
      <w:lang w:val="en-US"/>
    </w:rPr>
  </w:style>
  <w:style w:type="paragraph" w:styleId="8">
    <w:name w:val="Схема8"/>
    <w:basedOn w:val="Normal"/>
    <w:qFormat/>
    <w:pPr>
      <w:widowControl w:val="false"/>
      <w:jc w:val="center"/>
    </w:pPr>
    <w:rPr>
      <w:b/>
      <w:i/>
      <w:sz w:val="16"/>
      <w:szCs w:val="18"/>
    </w:rPr>
  </w:style>
  <w:style w:type="paragraph" w:styleId="17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1080" w:hanging="0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2121">
    <w:name w:val="Стиль Заголовок 2 + 12 пт"/>
    <w:basedOn w:val="Heading2"/>
    <w:qFormat/>
    <w:pPr>
      <w:numPr>
        <w:ilvl w:val="0"/>
        <w:numId w:val="0"/>
      </w:numPr>
      <w:jc w:val="left"/>
      <w:outlineLvl w:val="9"/>
    </w:pPr>
    <w:rPr>
      <w:rFonts w:ascii="Arial" w:hAnsi="Arial" w:cs="Arial"/>
      <w:iCs/>
      <w:sz w:val="24"/>
      <w:szCs w:val="28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6:49:00Z</dcterms:created>
  <dc:creator>Admin</dc:creator>
  <dc:description/>
  <cp:keywords/>
  <dc:language>en-US</dc:language>
  <cp:lastModifiedBy>ЕГЭ</cp:lastModifiedBy>
  <cp:lastPrinted>2016-01-14T15:04:00Z</cp:lastPrinted>
  <dcterms:modified xsi:type="dcterms:W3CDTF">2018-12-16T06:31:00Z</dcterms:modified>
  <cp:revision>4</cp:revision>
  <dc:subject/>
  <dc:title/>
</cp:coreProperties>
</file>